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>Train Fro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r:replaces no 5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llette :3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me to build:30 m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rain Back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r:replaces no 5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llette:3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ime to build:30 mi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eded: sty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an get from        azz.gouranga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: antz pant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C) antz pant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58:00Z</dcterms:created>
  <dc:creator/>
  <dc:description/>
  <dc:language>en-US</dc:language>
  <cp:lastModifiedBy>Matthew France</cp:lastModifiedBy>
  <dcterms:modified xsi:type="dcterms:W3CDTF">2001-03-31T14:58:00Z</dcterms:modified>
  <cp:revision>2</cp:revision>
  <dc:subject/>
  <dc:title/>
</cp:coreProperties>
</file>